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Додаток 34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 xml:space="preserve">до рішення виконкому 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01.01.2026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>ТЕХНОЛОГІЧНА КАРТКА № 40-17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публічної послуги, що 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надається відділом з питань обліку, розподілу та приватизації житлового фонду виконкому районної у місті ради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через Центр адміністративних послуг «Віза» </w:t>
      </w:r>
      <w:r>
        <w:rPr>
          <w:rFonts w:eastAsia="Times New Roman" w:cs="Times New Roman" w:ascii="Times New Roman" w:hAnsi="Times New Roman"/>
          <w:b/>
          <w:i/>
        </w:rPr>
        <w:t>(«Центр Дії») виконкому Криворізької міської ради</w:t>
      </w:r>
    </w:p>
    <w:p>
      <w:pPr>
        <w:pStyle w:val="Normal"/>
        <w:tabs>
          <w:tab w:val="clear" w:pos="709"/>
          <w:tab w:val="left" w:pos="4200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Назва послуги: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зяття громадян на соціальний квартирний облі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Загальна кількість днів надання послуг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: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до </w:t>
      </w:r>
      <w:r>
        <w:rPr>
          <w:rFonts w:cs="Times New Roman" w:ascii="Times New Roman" w:hAnsi="Times New Roman"/>
          <w:i/>
          <w:sz w:val="24"/>
          <w:szCs w:val="24"/>
        </w:rPr>
        <w:t>30 календарних днів</w:t>
      </w:r>
    </w:p>
    <w:p>
      <w:pPr>
        <w:pStyle w:val="Normal"/>
        <w:tabs>
          <w:tab w:val="clear" w:pos="709"/>
          <w:tab w:val="left" w:pos="42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564"/>
        <w:gridCol w:w="2166"/>
        <w:gridCol w:w="2308"/>
        <w:gridCol w:w="208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посадова особ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ний підрозділ відповідальний за етап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ю, рішення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ї, рішення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Інформування про види послуг; перелік документів тощ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Центру адміністративних послуг «Віза» (надал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дміністратор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Центр адміністративних послуг «Віза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«Центр Дії»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надалі - Центр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Прийняття заяв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 відповідного пакету документі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Передача заяви та пакету документів працівнику загального відділу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ізніше наступного робочого д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bCs/>
                <w:lang w:val="uk-UA"/>
              </w:rPr>
              <w:t>Передача заяви та пакету документів для розгляду головою районної у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и на д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гляд зая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кладення резолюції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олова районної у місті ради</w:t>
            </w:r>
          </w:p>
          <w:p>
            <w:pPr>
              <w:pStyle w:val="Standard"/>
              <w:rPr>
                <w:rFonts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/>
                <w:b/>
                <w:i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ротягом 1 робочого д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ача заяви та пакету документів для виконання до відді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питань обліку, розподілу та приватизації житлового фонд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ацювання пакета документі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рацівник відділу</w:t>
            </w:r>
            <w:r>
              <w:rPr>
                <w:lang w:val="uk-UA"/>
              </w:rPr>
              <w:t xml:space="preserve">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</w:t>
            </w:r>
            <w:r>
              <w:rPr>
                <w:lang w:val="uk-UA"/>
              </w:rPr>
              <w:t xml:space="preserve">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ідготовка та надсилання письмового повідомлення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) заявнику про залишення заяви  без руху, у разі подання заяви з порушенням вимог чинного законо-давства, із зазначення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иявлених недоліків (з посиланням на порушені вимоги законодавства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пособу та строків усунення недоліків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у, порядку та строків оскарження  рішенн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) адміністратору ЦНАПу «Віза» («Центр Дії») виконкому Криворізької міської ради про залишення заяви без руху та продовження строку розгляду справи на строк залишення заяви без рух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Секретар громадської комісії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ромадська комісія </w:t>
            </w:r>
            <w:r>
              <w:rPr>
                <w:lang w:val="uk-UA"/>
              </w:rPr>
              <w:t>з житлових питань</w:t>
            </w:r>
          </w:p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ьох робочих днів з дня отримання заяв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одного робочого д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ідготовка документів на розгляд громадської коміс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житлових пита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Секретар громадської комісії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ромадська комісія </w:t>
            </w:r>
            <w:r>
              <w:rPr>
                <w:lang w:val="uk-UA"/>
              </w:rPr>
              <w:t>з житлових питань</w:t>
            </w:r>
          </w:p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обочий д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згляд питання на засіданні громадської коміс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житлових питан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олова громадської комісії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ромадська комісія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ідше 1 разу на міся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ня протоколу засідання громадської коміс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 житлових питань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відділу </w:t>
            </w:r>
            <w:r>
              <w:rPr>
                <w:lang w:val="uk-UA"/>
              </w:rPr>
              <w:t>з питань обліку, розподілу та приватизації житлового фонду</w:t>
            </w:r>
          </w:p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Відділ </w:t>
            </w:r>
            <w:r>
              <w:rPr>
                <w:lang w:val="uk-UA"/>
              </w:rPr>
              <w:t>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робочих днів після засідання комісії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Andale Sans UI;Times New Roman" w:cs="Times New Roman" w:ascii="Times New Roman" w:hAnsi="Times New Roman"/>
                <w:bCs/>
                <w:kern w:val="2"/>
                <w:sz w:val="24"/>
                <w:szCs w:val="24"/>
                <w:lang w:eastAsia="ja-JP" w:bidi="fa-IR"/>
              </w:rPr>
              <w:t>Підготовка проєкту рішення виконкому районної у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ізніше як за 7 календарних днів до засідання виконкому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згляд проєкту рішення виконкому районної у місті рад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олова районної у місті ради та члени виконкому район-ної  у місті рад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1 робочого д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ацювання та видача рішень у загальному відділі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3 робочих днів після прийняття рішення виконкому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ач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результату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публічної  послуг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 загального відділу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дач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результату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публічної  послуг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 Адміністратор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Направлення повідомлення про видачу результату публічної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 xml:space="preserve">Видача результат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публічної  по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Суб’єкт звернення має право оскаржити результат надання публічної послуги до адміністративного органу вищого рівня шляхом подачі скарги, або в судовому поряд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еруюча справами викон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6"/>
          <w:szCs w:val="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90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Times New Roman" w:cs="Times New Roman" w:ascii="Times New Roman" w:hAnsi="Times New Roman"/>
        <w:b/>
        <w:i/>
        <w:sz w:val="24"/>
        <w:szCs w:val="28"/>
        <w:lang w:val="uk-UA"/>
      </w:rPr>
      <w:t>Продовження додатка 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Style12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Style16">
    <w:name w:val="Основний текст Знак"/>
    <w:qFormat/>
    <w:rPr>
      <w:rFonts w:cs="Calibri"/>
    </w:rPr>
  </w:style>
  <w:style w:type="character" w:styleId="12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eastAsia="Times New Roman" w:cs="Calibri"/>
      <w:sz w:val="22"/>
      <w:szCs w:val="22"/>
    </w:rPr>
  </w:style>
  <w:style w:type="character" w:styleId="15">
    <w:name w:val="Нижний колонтитул Знак1"/>
    <w:qFormat/>
    <w:rPr>
      <w:rFonts w:eastAsia="Times New Roman" w:cs="Calibri"/>
      <w:sz w:val="22"/>
      <w:szCs w:val="22"/>
    </w:rPr>
  </w:style>
  <w:style w:type="character" w:styleId="2239">
    <w:name w:val="2239"/>
    <w:basedOn w:val="Style11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Rvts0">
    <w:name w:val="rvts0"/>
    <w:basedOn w:val="Style11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10:00Z</dcterms:created>
  <dc:creator>ecology408b</dc:creator>
  <dc:description/>
  <cp:keywords/>
  <dc:language>en-US</dc:language>
  <cp:lastModifiedBy>Vikonkom</cp:lastModifiedBy>
  <cp:lastPrinted>2025-12-29T09:42:00Z</cp:lastPrinted>
  <dcterms:modified xsi:type="dcterms:W3CDTF">2025-12-29T07:42:00Z</dcterms:modified>
  <cp:revision>24</cp:revision>
  <dc:subject/>
  <dc:title/>
</cp:coreProperties>
</file>